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Załącznik nr 1</w:t>
      </w:r>
      <w:r>
        <w:rPr>
          <w:rFonts w:cs="Arial" w:ascii="Arial" w:hAnsi="Arial"/>
          <w:b/>
          <w:i/>
          <w:color w:val="000000"/>
          <w:sz w:val="20"/>
        </w:rPr>
        <w:t xml:space="preserve"> do SIWZ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Pkt"/>
        <w:spacing w:lineRule="auto" w:line="240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183134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747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5870" cy="78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kt"/>
        <w:spacing w:lineRule="auto" w:line="240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uropejski Fundusz Rolny na rzecz Rozwoju Obszarów Wiejskich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uropa inwestująca w obszary wiejskie</w:t>
      </w:r>
    </w:p>
    <w:p>
      <w:pPr>
        <w:pStyle w:val="Pkt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ojekt " Zadrzewienie centrum wsi Broniewo wraz z ogrodzeniem i małą architekturą " </w:t>
      </w:r>
      <w:r>
        <w:rPr>
          <w:rFonts w:cs="Arial" w:ascii="Arial" w:hAnsi="Arial"/>
          <w:b/>
          <w:bCs/>
          <w:sz w:val="20"/>
          <w:szCs w:val="20"/>
        </w:rPr>
        <w:t>współfinansowany  ze  środków  Unii Europejskiej w ramach Osi III Działania 313, 322, 323         „ Odnowa i rozwój wsi” w ramach Programu Rozwoju Obszarów Wiejskich na lata 2007-2013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tytucja Zarządzająca Programem Rozwoju Obszarów Wiejskich na lata 2007 - 2013                 – Ministerstwo Rolnictwa i Rozwoju Wsi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Tekstpodstawowy2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Tekstpodstawowy2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ar-SA"/>
        </w:rPr>
        <w:t>FORMULARZ  OFERTOWY</w:t>
      </w:r>
    </w:p>
    <w:p>
      <w:pPr>
        <w:pStyle w:val="Tekstpodstawowy2"/>
        <w:jc w:val="righ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WYKONAWC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........................................................................................ REGON.................................................................................</w:t>
      </w:r>
    </w:p>
    <w:p>
      <w:pPr>
        <w:pStyle w:val="Heading2"/>
        <w:jc w:val="center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  <w:tab w:val="left" w:pos="8080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color w:val="000000"/>
        </w:rPr>
        <w:t>GMINA RADZIEJÓW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 xml:space="preserve">     ul. Kościuszki 20/22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 xml:space="preserve">     88 - 200 Radziejów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1. Oferujemy wykonanie przedmiotu zamówienia pod nazwą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„Zadrzewienie centrum wsi Broniewo      wraz z ogrodzeniem i małą architekturą” </w:t>
      </w:r>
      <w:r>
        <w:rPr>
          <w:rFonts w:cs="Arial" w:ascii="Arial" w:hAnsi="Arial"/>
          <w:sz w:val="20"/>
          <w:szCs w:val="20"/>
        </w:rPr>
        <w:t>zgodnie z opisem zawartym w Specyfikacji Istotnych     Warunków Zamówienia za cenę:</w:t>
      </w:r>
    </w:p>
    <w:p>
      <w:pPr>
        <w:pStyle w:val="TextBody"/>
        <w:rPr>
          <w:rFonts w:ascii="Arial" w:hAnsi="Arial" w:eastAsia="Arial" w:cs="Arial"/>
          <w:b w:val="false"/>
          <w:b w:val="false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sz w:val="20"/>
          <w:szCs w:val="20"/>
          <w:u w:val="single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a netto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…. ………zł. (słownie: ……………………………………………………….………..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a brutto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… ………zł. (słownie: …………………………………………………….……….....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Cs/>
          <w:color w:val="000000"/>
          <w:sz w:val="20"/>
          <w:szCs w:val="20"/>
        </w:rPr>
        <w:t>w tym kwota VAT …………….zł. (słownie: ……………………………………………………….……..…)</w:t>
      </w:r>
    </w:p>
    <w:p>
      <w:pPr>
        <w:pStyle w:val="Tekstpodstawowy3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 Zamówienie wykonamy w terminie określonym w SIWZ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Oświadczamy, że zapoznaliśmy się z Specyfikacją Istotnych Warunków Zamówienia (wraz z     załącznikami) i nie wnosimy do nich zastrzeżeń oraz zdobyliśmy konieczne informacje do     przygotowania oferty.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Oświadczamy, że zawarty w SIWZ wzór umowy został przez nas zaakceptowany i zobowiązujemy     się w przypadku przyznania nam zamówienia, do zawarcia umowy na przedstawionych warunkach,      w miejscu i terminie wyznaczonym przez Zamawiającego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Oświadczamy, że uważamy się za związanych niniejszą ofertą na czas wskazany w Specyfikacji       Istotnych Warunków Zamówieni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Zamierzamy powierzyć podwykonawcom wykonanie następujących części zamówienia:       ……..…………………………………………………..za których działania odpowiadamy jak za własn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a zawiera ..........kolejno ponumerowanych stron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łącznikami do niniejszej oferty są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36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36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36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................................................</w:t>
      </w:r>
    </w:p>
    <w:p>
      <w:pPr>
        <w:pStyle w:val="TextBody"/>
        <w:suppressAutoHyphens w:val="true"/>
        <w:ind w:left="6377" w:firstLine="2"/>
        <w:jc w:val="center"/>
        <w:rPr>
          <w:rFonts w:ascii="Arial" w:hAnsi="Arial" w:cs="Arial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 xml:space="preserve">(podpis osóby uprawnionej do skladania oświadczeń woli           w imieniu wykonawcy </w:t>
      </w:r>
      <w:r>
        <w:rPr>
          <w:rFonts w:cs="Arial" w:ascii="Arial" w:hAnsi="Arial"/>
          <w:b w:val="false"/>
          <w:i/>
          <w:color w:val="000000"/>
          <w:sz w:val="18"/>
          <w:szCs w:val="18"/>
        </w:rPr>
        <w:t>wraz          z pieczęcią)</w:t>
      </w:r>
    </w:p>
    <w:p>
      <w:pPr>
        <w:pStyle w:val="TextBody"/>
        <w:suppressAutoHyphens w:val="true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Arial" w:ascii="Arial" w:hAnsi="Arial"/>
          <w:b w:val="false"/>
          <w:i/>
          <w:color w:val="000000"/>
          <w:sz w:val="20"/>
          <w:szCs w:val="20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……</w:t>
      </w:r>
      <w:r>
        <w:rPr>
          <w:rFonts w:cs="Arial" w:ascii="Arial" w:hAnsi="Arial"/>
          <w:b w:val="false"/>
          <w:sz w:val="20"/>
          <w:szCs w:val="20"/>
        </w:rPr>
        <w:t>................................., dn. 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24:00Z</dcterms:created>
  <dc:creator>Hernacki</dc:creator>
  <dc:description/>
  <dc:language>en-US</dc:language>
  <cp:lastModifiedBy>Leszek</cp:lastModifiedBy>
  <cp:lastPrinted>2011-09-01T08:20:00Z</cp:lastPrinted>
  <dcterms:modified xsi:type="dcterms:W3CDTF">2011-09-01T07:13:00Z</dcterms:modified>
  <cp:revision>32</cp:revision>
  <dc:subject/>
  <dc:title>RGiP</dc:title>
</cp:coreProperties>
</file>